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ВЕТ КРАСНОКАМЕНСКОГО МУНИЦИПАЛЬНОГО ОКРУГ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БАЙКАЛЬСКОГО КРА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23» октября 2025года</w:t>
        <w:tab/>
        <w:tab/>
        <w:tab/>
        <w:tab/>
        <w:tab/>
        <w:tab/>
        <w:tab/>
        <w:t>№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. Краснокаменск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изнании утратившими силу отдельных решений Совета муниципального района «Город Краснокаменск и Краснокаменский район», Совета Краснокаменского муниципального округа  Забайкальского края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актуализации нормативной правовой базы Краснокаменского муниципального округа Забайкальского края, руководствуясь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Краснокаменского муниципального округа Забайкальского края, Совет Краснокаменского муниципального округ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Признать утратившими силу следующие решения</w:t>
      </w:r>
      <w:r>
        <w:rPr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та муниципального района «Город Краснокаменск и Краснокаменский район», Совета Краснокаменского муниципального округа Забайкальского края:</w:t>
      </w:r>
    </w:p>
    <w:p>
      <w:pPr>
        <w:pStyle w:val="ConsPlusNormal"/>
        <w:ind w:firstLine="540"/>
        <w:rPr>
          <w:rStyle w:val="InternetLink"/>
          <w:rFonts w:ascii="Times New Roman;Times New Roman" w:hAnsi="Times New Roman;Times New Roman" w:cs="Times New Roman;Times New Roman"/>
          <w:color w:val="000000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Краснокаменского муниципального округа Забайкальского края от 28.11.2024 № 71 «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б установлении должностных окладов в органах местного самоуправления Краснокаменского муниципального округа Забайкальского края</w:t>
        </w:r>
      </w:hyperlink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»;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Краснокаменского муниципального округа от 25.09.2024 № 32 «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денежном вознаграждении лиц, замещающих муниципальные должности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года № 30</w:t>
        </w:r>
      </w:hyperlink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»;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4.01.2024 № 1 «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денежном вознаграждении лиц, замещающих муниципальные должности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года № 3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2.11.2023 № 79 «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муниципальном контроле на автомобильном транспорте и в дорожном хозяйстве на территории сельских поселений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4.12.2021 года № 9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 от 22.11.2023 № 74 «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денежном вознаграждении лиц, замещающих муниципальные должности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года № 3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5.10.2023 № 57 «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№ 3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24.10.2023 № 50 «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б утверждении Положения «О порядке проведения публичных слушаний в муниципальном районе «Город Краснокаменск и Краснокаменский район» Забайкальского края по вопросам преобразования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04.09.2023 № 42 «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порядке проведения конкурса по отбору кандидатур на должность главы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</w:rPr>
        <w:t>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10.07.2023 № 36 «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денежном вознаграждении лиц, замещающих муниципальные должности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года № 3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6.12.2022 № 41 «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денежном вознаграждении лиц, замещающих муниципальные должности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года № 3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"Город Краснокаменск и Краснокаменский район" от 26.12.2022 № 40 «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б утверждении дополнительного соглашения от 09 ноября 2022 года № 1 к соглашению от 15 июня 2018 года № 1629 о проведении реструктуризации задолженности по бюджетным кредитам, выданным из бюджета Забайкальского края бюджету муниципального района «Город Краснокаменск и Краснокаменский район» в соответствии с соглашениями «О предоставлении бюджетного кредита» от 24 марта 2017 года № 1545, от 01 июня 2015 года № 138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1.06.2022 № 43 «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денежном вознаграждении лиц, замещающих муниципальные должности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года № 3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5.05.2022 № 30 «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б утверждении Положения о денежном вознаграждении лиц, замещающих муниципальные должности в органах местного самоуправления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5.05.2022 № 29 «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решение Совета муниципального района «Город Краснокаменск и Краснокаменский район» Забайкальского края от 15.02.2012 № 3 «Об утверждении Перечней должностей муниципальной службы в органах местного самоуправления муниципального района «Город Краснокаменск и Краснокаменский район» Забайкальского края»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решение от 25.05.2022 № 28 Совет муниципального района "Город Краснокаменск и Краснокаменский район «</w:t>
      </w:r>
      <w:hyperlink r:id="rId17">
        <w:r>
          <w:rPr>
            <w:rStyle w:val="InternetLink"/>
            <w:color w:val="000000"/>
            <w:sz w:val="28"/>
            <w:u w:val="none"/>
          </w:rPr>
          <w:t>Об утверждении Положения о Контрольно-счетной палате муниципального района «Город Краснокаменск и Краснокаменский район» Забайкальского края</w:t>
        </w:r>
      </w:hyperlink>
      <w:r>
        <w:rPr>
          <w:sz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"Город Краснокаменск и Краснокаменский район" от 27.04.2022 № 23 «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муниципальном контроле на автомобильном транспорте и в дорожном хозяйстве на территории сельских поселений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4.12.2021 № 9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; </w:t>
      </w:r>
      <w:r>
        <w:rPr>
          <w:sz w:val="28"/>
          <w:szCs w:val="28"/>
        </w:rPr>
        <w:t xml:space="preserve">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4.12.2021 № 98 «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б утверждении коэффициентов для расчета арендной платы за земельные участки, части земельных участков, находящиеся в собственности муниципального района «Город Краснокаменск и Краснокаменский район» Забайкальского края, а также земельные участки, государственная собственность на которые не разграничена, расположенные в границах сельских поселений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8.10.2020 № 60 «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"Город Краснокаменск и Краснокаменский район от 27.05.2020 № 25 «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изменений в Положение о порядке оказания адресной социальной помощи гражданам, проживающим на территории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16.06.2017 г. № 60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>
          <w:rStyle w:val="1"/>
          <w:color w:val="FF0000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от 27.05.2020 № 26 Совет муниципального района "Город Краснокаменск и Краснокаменский район «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б освобождении арендаторов не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, от уплаты арендных платежей в наиболее пострадавших в условиях ухудшения ситуации в результате распространения новой коронавирусной инфекции (2019-nCoV) видах деятельности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"Город Краснокаменск и Краснокаменский район" от 29.04.2020 № 16 «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предоставлении льготного периода по платежам за выкупленное в рассрочку муниципальное имущество в условиях ухудшения ситуации в результате распространения новой коронавирусной инфекции (2019-nCoV) покупателям недвижимого имущества - субъектам малого и среднего предпринимательств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>
          <w:rStyle w:val="1"/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9.04.2020 № 15 «</w:t>
      </w:r>
      <w:hyperlink r:id="rId2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предоставлении отсрочки по арендной плате в условиях ухудшения ситуации в результате распространения новой коронавирусной инфекции (2019-nCoV) арендаторам не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- субъектам малого и среднего предпринимательства и некоммерческим организациям, осуществляющим свою деятельность на объектах муниципальной собственност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  <w:r>
        <w:rPr>
          <w:rStyle w:val="1"/>
          <w:rFonts w:cs="Times New Roman;Times New Roman" w:ascii="Times New Roman;Times New Roman" w:hAnsi="Times New Roman;Times New Roman"/>
          <w:color w:val="FF0000"/>
        </w:rPr>
        <w:t xml:space="preserve">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"Город Краснокаменск и Краснокаменский район» от 25.09.2019 № 59 «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9.05.2019 № 38 «</w:t>
      </w:r>
      <w:hyperlink r:id="rId2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принятии положения о комиссии по депутатской этике и урегулированию конфликта интересов Совета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; 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29.05.2019 № 41 «</w:t>
      </w:r>
      <w:hyperlink r:id="rId2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изменений и дополнений в Регламент Совета муниципального района «Город Краснокаменск и Краснокаменский район» Забайкальского края утвержденный решением Совета муниципального района «Город Краснокаменск и Краснокаменский район» Забайкальского края от 24.12.2013г. № 190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Normal"/>
        <w:shd w:fill="FFFFFF" w:val="clear"/>
        <w:ind w:firstLine="851"/>
        <w:rPr>
          <w:rFonts w:ascii="Arial;Arial" w:hAnsi="Arial;Arial" w:cs="Arial;Arial"/>
          <w:color w:val="FF0000"/>
        </w:rPr>
      </w:pPr>
      <w:r>
        <w:rPr>
          <w:color w:val="1A1A1A"/>
          <w:sz w:val="28"/>
          <w:szCs w:val="28"/>
        </w:rPr>
        <w:t xml:space="preserve">решение Совета муниципального района «Город Краснокаменск и Краснокаменский район» Забайкальского края от 28.11.2018 № 86 «Об установлении стоимости питания обучающихся (воспитанников) муниципальных образовательных учреждений муниципального района «Город Краснокаменск и Краснокаменский район» Забайкальского края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8.11.2018 № 83 «</w:t>
      </w:r>
      <w:hyperlink r:id="rId2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  <w:r>
        <w:rPr>
          <w:sz w:val="28"/>
          <w:szCs w:val="28"/>
        </w:rPr>
        <w:t xml:space="preserve">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7.06.2018 № 43 «</w:t>
      </w:r>
      <w:hyperlink r:id="rId2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8.02.2018 № 2 «</w:t>
      </w:r>
      <w:hyperlink r:id="rId3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6.04.2017 № 26 «</w:t>
      </w:r>
      <w:hyperlink r:id="rId3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размере выплаты пенсии за выслугу лет лицам, замещавшим должности муниципальной службы в органах местного самоуправления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</w:rPr>
        <w:t>решение Совета муниципального района «Город Краснокаменск и Краснокаменский район» от 23.11.2016 № 97 «</w:t>
      </w:r>
      <w:hyperlink r:id="rId32">
        <w:r>
          <w:rPr>
            <w:rStyle w:val="InternetLink"/>
            <w:color w:val="000000"/>
            <w:sz w:val="28"/>
            <w:u w:val="none"/>
          </w:rPr>
          <w:t>О внесении изменений в решение Совета муниципального района «Город Краснокаменск и Краснокаменский район» Забайкальского края от 19.11.2014 г. № 100 «О едином налоге на вмененный доход для отдельных видов деятельности</w:t>
        </w:r>
      </w:hyperlink>
      <w:r>
        <w:rPr>
          <w:rStyle w:val="InternetLink"/>
          <w:color w:val="000000"/>
          <w:sz w:val="28"/>
          <w:u w:val="none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"Город Краснокаменск и Краснокаменский район» от 22.06.2016 № 61 «</w:t>
      </w:r>
      <w:hyperlink r:id="rId3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изменений в Положение об оплате труда некоторых категорий работников Администрации муниципального района «Город Краснокаменск и Краснокаменский район» Забайкальского края и ее отраслевых (функциональных) органов, утвержденное решением Совета муниципального района «Город Краснокаменск и Краснокаменский район» Забайкальского края от 28.10.2015 года № 77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3.03.2016 № 18 «</w:t>
      </w:r>
      <w:hyperlink r:id="rId3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решение Совета муниципального района «Город Краснокаменск и Краснокаменский район» Забайкальского края от 18.02.2015 года № 2 «Об утверждении Положения о Комитете по финансам Администрации муниципального района «Город Краснокаменск и Краснокаменский район» Забайкальского края»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03.06.2015 № 43 «</w:t>
      </w:r>
      <w:hyperlink r:id="rId3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я в Регламент Совета муниципального района «Город Краснокаменск и Краснокаменский район» Забайкальского края, утвержденный решением Совета муниципального района «Город Краснокаменск и Краснокаменский район» от 24.12.2013г. № 19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5.11.2015 № 92 «</w:t>
      </w:r>
      <w:hyperlink r:id="rId3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28.10.2015 № 77 «</w:t>
      </w:r>
      <w:hyperlink r:id="rId3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б утверждении Положения об оплате труда некоторых категорий работников Администрации муниципального района «Город Краснокаменск и Краснокаменский район» Забайкальского края и ее отраслевых (функциональных) органов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4.06.2015 № 49 «</w:t>
      </w:r>
      <w:hyperlink r:id="rId3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</w:t>
        </w:r>
      </w:hyperlink>
    </w:p>
    <w:p>
      <w:pPr>
        <w:pStyle w:val="Normal"/>
        <w:rPr/>
      </w:pPr>
      <w:r>
        <w:rPr>
          <w:sz w:val="28"/>
          <w:szCs w:val="28"/>
        </w:rPr>
        <w:t>решение Совета муниципального района «Город Краснокаменск и Краснокаменский район» от 19.11.2014 № 100 «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О едином налоге на вмененный доход для отдельных видов деятельности</w:t>
        </w:r>
      </w:hyperlink>
      <w:r>
        <w:rPr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4.09.2014 № 67 «</w:t>
      </w:r>
      <w:hyperlink r:id="rId4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24.12.2013 № 176 «</w:t>
      </w:r>
      <w:hyperlink r:id="rId4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изменения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(в редакции решения от 11.12.2013 № 168)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08.10.2013 № 126 «</w:t>
      </w:r>
      <w:hyperlink r:id="rId4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изменений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01.07.2013 г. № 95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21.05.2014 № 49 «</w:t>
      </w:r>
      <w:hyperlink r:id="rId4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изменений в Порядок бесплатного предоставления в собственность гражданам земельных участков, находящихся в собственности муниципального района «Город Краснокаменск и Краснокаменский район» Забайкальского края, и земельных участков на территории муниципального района «Город Краснокаменск и Краснокаменский район» Забайкальского края, государственная собственность на которые не разграничена, для индивидуального жилищного строительства, утвержденный решением Совета муниципального района «Город Краснокаменск и Краснокаменский район» Забайкальского края от 19.10.2011 года №113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»; 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19.02.2014 № 11 «</w:t>
      </w:r>
      <w:hyperlink r:id="rId4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дополнений в Положение об Администрации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9.12.2011г. № 156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"Город Краснокаменск и Краснокаменский район» от 20.02.2013 № 51 «</w:t>
      </w:r>
      <w:hyperlink r:id="rId4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рассмотрении протеста межрайонного прокурора от 28.01.2013 года № 07-21-2012 на решение Совета муниципального района «Город Краснокаменск и Краснокаменский район» от 23.12.2009 года № 219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«Город Краснокаменск и Краснокаменский район» от 29.07.2012 № 65 «</w:t>
      </w:r>
      <w:hyperlink r:id="rId4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границах и схеме образования одномандатных избирательных округов по проведению выборов депутатов Совета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color w:val="FF0000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21.11.2012 № 20 «</w:t>
      </w:r>
      <w:hyperlink r:id="rId4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дополнений в Положение о порядке предоставления земельных участков и прекращения прав на землю в границах муниципального района «Город Краснокаменск и Краснокаменский район» Забайкальского края», утвержденное решением Совета муниципального района «Город Краснокаменск и Краснокаменский район» Забайкальского края от 27.05.2009 года №123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  <w:r>
        <w:rPr>
          <w:rFonts w:cs="Times New Roman;Times New Roman" w:ascii="Times New Roman;Times New Roman" w:hAnsi="Times New Roman;Times New Roman"/>
          <w:color w:val="FF0000"/>
          <w:sz w:val="28"/>
        </w:rPr>
        <w:t xml:space="preserve"> 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"Город Краснокаменск и Краснокаменский район от 18.04.2012 № 33 «</w:t>
      </w:r>
      <w:hyperlink r:id="rId4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изменений в Порядок бесплатного предоставления в собственность гражданам земельных участков, находящихся в собственности муниципального района «Город Краснокаменск и Краснокаменский район» Забайкальского края, и земельных участков на территории муниципального района «Город Краснокаменск и Краснокаменский район» Забайкальского края, государственная собственность на которые не разграничена, для индивидуального жилищного строительства, утвержденный решением Совета муниципального района «Город Краснокаменск и Краснокаменский район» Забайкальского края от 19.10.2011 года №113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Normal"/>
        <w:shd w:fill="FFFFFF" w:val="clear"/>
        <w:ind w:firstLine="851"/>
        <w:rPr>
          <w:rFonts w:ascii="Arial;Arial" w:hAnsi="Arial;Arial" w:cs="Arial;Arial"/>
          <w:color w:val="1A1A1A"/>
        </w:rPr>
      </w:pPr>
      <w:r>
        <w:rPr>
          <w:color w:val="1A1A1A"/>
          <w:sz w:val="28"/>
          <w:szCs w:val="28"/>
        </w:rPr>
        <w:t>решение Совета муниципального района «Город Краснокаменск и Краснокаменский район» Забайкальского края от 29.12.2011 № 152 «О внесении изменений в решение Совета муниципального района «Город Краснокаменск и Краснокаменский район» Забайкальского края от 22.12.2010г. № 132 «Об установлении дополнительных мер социальной поддержки для отдельных категорий учащихся (воспитанников) муниципальных образовательных учреждений»;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rPr>
          <w:color w:val="FF0000"/>
          <w:sz w:val="24"/>
          <w:szCs w:val="24"/>
        </w:rPr>
      </w:pPr>
      <w:r>
        <w:rPr>
          <w:color w:val="1A1A1A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color w:val="1A1A1A"/>
          <w:sz w:val="28"/>
          <w:szCs w:val="28"/>
        </w:rPr>
        <w:t>ешение Совета муниципального района «Город Краснокаменск и Краснокаменский район» Забайкальского края  от 29.12.2011 № 151 «О внесении изменений в решение Совета муниципального района «Город Краснокаменск и Краснокаменский район» Забайкальского края от 23.12.2009г. № 208 «Об установлении дополнительных мер социальной поддержки для отдельных категорий родителей (законных представителей) детей, посещающих муниципальные дошкольные образовательные учреждения муниципального района «Город Краснокаменск и Краснокаменский район» Забайкальского края»;</w:t>
      </w:r>
      <w:r>
        <w:rPr>
          <w:color w:val="1A1A1A"/>
          <w:sz w:val="28"/>
          <w:szCs w:val="28"/>
        </w:rPr>
        <w:t xml:space="preserve"> 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25.02.2011 № 13 «</w:t>
      </w:r>
      <w:hyperlink r:id="rId4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 внесении изменения в Положение о предоставлении земельных участков и прекращении прав на землю в границах муниципального района «Город Краснокаменск и Краснокаменский район Забайкальского края», утвержденное решением Совета муниципального района «Город Краснокаменск и Краснокаменский район» Забайкальского края от 27.05.2009 года № 123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"Город Краснокаменск и Краснокаменский район" от 19.02.2010 № 2 «</w:t>
      </w:r>
      <w:hyperlink r:id="rId5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б утверждении Положения о муниципальных заимствованиях и управлении муниципальным долгом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"Город Краснокаменск и Краснокаменский район" от 23.10.2009 № 174 «</w:t>
      </w:r>
      <w:hyperlink r:id="rId5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б утверждении Положения «О порядке участия муниципального района «Город Краснокаменск и Краснокаменский район» Забайкальского края в образовании межмуниципальных объединений, учреждении хозяйственных обществ в форме закрытых акционерных обществ и обществ с ограниченной ответственностью и других межмуниципальных организаций в рамках межмуниципального сотрудничества»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 муниципального района «Город Краснокаменск и Краснокаменский район» от 24.06.2009 № 141 «</w:t>
      </w:r>
      <w:hyperlink r:id="rId5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внесении дополнения в Регламент Совета муниципального района «Город Краснокаменск и Краснокаменский район», утвержденный решением Совета муниципального района от 25.02.2009г. № 6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"Город Краснокаменск и Краснокаменский район " от 27.05.2009 № 123 «</w:t>
      </w:r>
      <w:hyperlink r:id="rId5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б утверждении Положения о порядке предоставления земельных участков и прекращения прав на землю в границах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» от 24.06.2009 № 143 «</w:t>
      </w:r>
      <w:hyperlink r:id="rId5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б утверждении Положения об Отделе культуры Администрации муниципального района «Город Краснокаменск и Краснокаменский район» Забайкальского края</w:t>
        </w:r>
      </w:hyperlink>
      <w:r>
        <w:rPr>
          <w:rFonts w:cs="Times New Roman;Times New Roman" w:ascii="Times New Roman;Times New Roman" w:hAnsi="Times New Roman;Times New Roman"/>
          <w:sz w:val="28"/>
        </w:rPr>
        <w:t>»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района "Город Краснокаменск и Краснокаменский район" от 30.05.2008 № 65 «</w:t>
      </w:r>
      <w:hyperlink r:id="rId5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 доплатах и надбавках работникам учреждений, финансируемых из бюджета муниципального района «Город Краснокаменск и Краснокаменский район»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hd w:fill="FFFFFF" w:val="clear"/>
        <w:ind w:firstLine="851"/>
        <w:rPr/>
      </w:pPr>
      <w:r>
        <w:rPr>
          <w:color w:val="1A1A1A"/>
          <w:sz w:val="28"/>
          <w:szCs w:val="28"/>
        </w:rPr>
        <w:t>решение Совета муниципального района «Город Краснокаменск и Краснокаменский район» Забайкальского края  от 30.05.2008 № 57 «Об утверждении предельных цен на платные дополнительные образовательные услуги в детских дошкольных учреждениях муниципального района «Город Краснокаменск и Краснокаменский район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>
          <w:rFonts w:ascii="Arial;Arial" w:hAnsi="Arial;Arial" w:cs="Arial;Arial"/>
          <w:color w:val="1A1A1A"/>
        </w:rPr>
      </w:pPr>
      <w:r>
        <w:rPr>
          <w:color w:val="1A1A1A"/>
          <w:sz w:val="28"/>
          <w:szCs w:val="28"/>
        </w:rPr>
        <w:t xml:space="preserve">решение Совета муниципального района «Город Краснокаменск и Краснокаменский район» Забайкальского края  от 30.04.2008 № 34 «Об утверждении предельных цен на платные дополнительные образовательные услуги и услуги бассейнов, оказываемые муниципальными образовательными учреждениями»; </w:t>
      </w:r>
      <w:r>
        <w:rPr>
          <w:color w:val="FF0000"/>
          <w:sz w:val="28"/>
          <w:szCs w:val="28"/>
        </w:rPr>
        <w:t>согласовано с  КУО</w:t>
      </w:r>
    </w:p>
    <w:p>
      <w:pPr>
        <w:pStyle w:val="ConsPlusNormal"/>
        <w:ind w:firstLine="708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Совета муниципального района «Город Краснокаменск и Краснокаменский район от 22.01.2008 № 4 «</w:t>
      </w:r>
      <w:hyperlink r:id="rId5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б установлении цен на молочную продукцию, производимую МУЗ «ЦРП»</w:t>
        </w:r>
      </w:hyperlink>
      <w:r>
        <w:rPr>
          <w:rFonts w:cs="Times New Roman;Times New Roman" w:ascii="Times New Roman;Times New Roman" w:hAnsi="Times New Roman;Times New Roman"/>
          <w:sz w:val="28"/>
        </w:rPr>
        <w:t>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Думы города Краснокаменска и Краснокаменского района  Читинской области от 26.06.2003 № 85 «</w:t>
      </w:r>
      <w:hyperlink r:id="rId5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Об утверждении флага города Краснокаменска и Краснокаменского района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»;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править настоящее решение главе Краснокаменского муниципального округа Забайкальского края для подписания и обнародования.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решение подлежит официальному обнарод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, размещению на специально оборудованных стендах в специально отведенных местах, доступных для неограниченного круга лиц, расположенных по следующим адресам:  Забайкальский край, г. Краснокаменск, 505; Забайкальский край, Краснокаменский район, с. Ковыли, ул. Ленина, 1; Забайкальский край, Краснокаменский район, с. Соктуй-Милозан, мкр. Юбилейный, 7; Забайкальский край, Краснокаменский район, с. Богдановка, ул. Микрорайонная, 1; Забайкальский край, Краснокаменский район, с. Кайластуй, ул. Куйбышева, 11; Забайкальский край, Краснокаменский район, с. Капцегайтуй, ул. Советская, 10; Забайкальский край, Краснокаменский район, с. Маргуцек, ул. Губина 61; Забайкальский край, Краснокаменский район, с. Среднеаргунск, Центральная 13; Забайкальский край, Краснокаменский район, с. Целинный ул. Железнодорожная, 1; Забайкальский край, Краснокаменский район, с.Юбилейный, ул.Советская, 9.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вступает в силу после дня официального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Краснокаменского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</w:t>
        <w:tab/>
        <w:tab/>
        <w:tab/>
        <w:tab/>
        <w:tab/>
        <w:tab/>
        <w:t>К.А. Зверев</w:t>
        <w:tab/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каменского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</w:t>
        <w:tab/>
        <w:tab/>
        <w:tab/>
        <w:tab/>
        <w:tab/>
        <w:tab/>
        <w:t>А.У. Заммо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nsolas" w:hAnsi="Consolas" w:eastAsia="Times New Roman;Times New Roman" w:cs="Consolas"/>
    </w:rPr>
  </w:style>
  <w:style w:type="character" w:styleId="Docreferences">
    <w:name w:val="doc__references"/>
    <w:qFormat/>
    <w:rPr>
      <w:vanish/>
    </w:rPr>
  </w:style>
  <w:style w:type="character" w:styleId="Incutheadcontrol">
    <w:name w:val="incut-head-control"/>
    <w:basedOn w:val="Style12"/>
    <w:qFormat/>
    <w:rPr/>
  </w:style>
  <w:style w:type="character" w:styleId="Incutheadcontrol1">
    <w:name w:val="incut-head-control1"/>
    <w:qFormat/>
    <w:rPr>
      <w:b/>
      <w:bCs/>
    </w:rPr>
  </w:style>
  <w:style w:type="character" w:styleId="Incutheadcontrol2">
    <w:name w:val="incut-head-control2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Contentblock">
    <w:name w:val="content_block"/>
    <w:basedOn w:val="Normal"/>
    <w:qFormat/>
    <w:pPr>
      <w:spacing w:before="0" w:after="223"/>
      <w:ind w:right="357" w:firstLine="567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</w:pPr>
    <w:rPr>
      <w:vanish/>
    </w:rPr>
  </w:style>
  <w:style w:type="paragraph" w:styleId="Content">
    <w:name w:val="content"/>
    <w:basedOn w:val="Normal"/>
    <w:qFormat/>
    <w:pPr>
      <w:spacing w:before="0" w:after="223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</w:pPr>
    <w:rPr/>
  </w:style>
  <w:style w:type="paragraph" w:styleId="Docprops">
    <w:name w:val="doc__props"/>
    <w:basedOn w:val="Normal"/>
    <w:qFormat/>
    <w:pPr>
      <w:spacing w:before="0" w:after="223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firstLine="567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</w:pPr>
    <w:rPr/>
  </w:style>
  <w:style w:type="paragraph" w:styleId="Docquestiontitle">
    <w:name w:val="doc__question-title"/>
    <w:basedOn w:val="Normal"/>
    <w:qFormat/>
    <w:pPr>
      <w:spacing w:before="0" w:after="30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</w:pPr>
    <w:rPr/>
  </w:style>
  <w:style w:type="paragraph" w:styleId="Docexpired">
    <w:name w:val="doc__expired"/>
    <w:basedOn w:val="Normal"/>
    <w:qFormat/>
    <w:pPr>
      <w:spacing w:before="0" w:after="223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</w:pPr>
    <w:rPr>
      <w:rFonts w:ascii="Helvetica" w:hAnsi="Helvetica" w:cs="Helvetica"/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08" w:firstLine="567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567"/>
      <w:jc w:val="both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BD8640242354DB53571F2A2F2B55346E84C2FAB28A931425A0368BD4583CCA92C9C1F56317329E0112BEB557E4F4173DAAAC9782BC141910YBR" TargetMode="External"/><Relationship Id="rId3" Type="http://schemas.openxmlformats.org/officeDocument/2006/relationships/hyperlink" Target="about:blank?act=4c530fed-b8b9-4753-83cb-e531a2f719f8" TargetMode="External"/><Relationship Id="rId4" Type="http://schemas.openxmlformats.org/officeDocument/2006/relationships/hyperlink" Target="about:blank?act=9a82365d-09b8-4859-99f2-747856a1a968" TargetMode="External"/><Relationship Id="rId5" Type="http://schemas.openxmlformats.org/officeDocument/2006/relationships/hyperlink" Target="about:blank?act=0391bb04-d4fa-4cd0-bab8-c0034fdc6646" TargetMode="External"/><Relationship Id="rId6" Type="http://schemas.openxmlformats.org/officeDocument/2006/relationships/hyperlink" Target="about:blank?act=c55d56a2-4cd3-4041-83a4-bbecd798c411" TargetMode="External"/><Relationship Id="rId7" Type="http://schemas.openxmlformats.org/officeDocument/2006/relationships/hyperlink" Target="about:blank?act=d416270c-340e-40ac-9ced-37143b63413b" TargetMode="External"/><Relationship Id="rId8" Type="http://schemas.openxmlformats.org/officeDocument/2006/relationships/hyperlink" Target="about:blank?act=21752eaf-8943-4a9d-a473-b575eca759d7" TargetMode="External"/><Relationship Id="rId9" Type="http://schemas.openxmlformats.org/officeDocument/2006/relationships/hyperlink" Target="about:blank?act=cb923c94-1553-4c83-a796-32381afe7ea2" TargetMode="External"/><Relationship Id="rId10" Type="http://schemas.openxmlformats.org/officeDocument/2006/relationships/hyperlink" Target="about:blank?act=aed47eb9-e28e-4d34-8a68-004ecaded696" TargetMode="External"/><Relationship Id="rId11" Type="http://schemas.openxmlformats.org/officeDocument/2006/relationships/hyperlink" Target="about:blank?act=49bb0b52-410d-43f3-a8f9-9fa9f2f58c05" TargetMode="External"/><Relationship Id="rId12" Type="http://schemas.openxmlformats.org/officeDocument/2006/relationships/hyperlink" Target="about:blank?act=84b212e9-bef0-4f2b-81a8-b3cb012e4284" TargetMode="External"/><Relationship Id="rId13" Type="http://schemas.openxmlformats.org/officeDocument/2006/relationships/hyperlink" Target="about:blank?act=d207ce76-59c8-4b0a-8e66-14f6f4d782cf" TargetMode="External"/><Relationship Id="rId14" Type="http://schemas.openxmlformats.org/officeDocument/2006/relationships/hyperlink" Target="about:blank?act=bb53e2c4-f3b7-46ae-acb8-c9fec0d42495" TargetMode="External"/><Relationship Id="rId15" Type="http://schemas.openxmlformats.org/officeDocument/2006/relationships/hyperlink" Target="about:blank?act=23fadb23-bf2c-4ff8-b33f-ae1ffb0b88a4" TargetMode="External"/><Relationship Id="rId16" Type="http://schemas.openxmlformats.org/officeDocument/2006/relationships/hyperlink" Target="about:blank?act=c25be003-fa80-4d99-8ef3-e4b10118491a" TargetMode="External"/><Relationship Id="rId17" Type="http://schemas.openxmlformats.org/officeDocument/2006/relationships/hyperlink" Target="about:blank?act=328ef50e-b7c9-4048-b233-1ee424358470" TargetMode="External"/><Relationship Id="rId18" Type="http://schemas.openxmlformats.org/officeDocument/2006/relationships/hyperlink" Target="about:blank?act=d592c8ce-f12a-4ce0-a88d-8d947f3bcb0c" TargetMode="External"/><Relationship Id="rId19" Type="http://schemas.openxmlformats.org/officeDocument/2006/relationships/hyperlink" Target="about:blank?act=3039be0b-bed4-43d8-bdf3-8de72cf15c10" TargetMode="External"/><Relationship Id="rId20" Type="http://schemas.openxmlformats.org/officeDocument/2006/relationships/hyperlink" Target="about:blank?act=5b7e80e8-5631-4ffc-a47c-736a0276b7a8" TargetMode="External"/><Relationship Id="rId21" Type="http://schemas.openxmlformats.org/officeDocument/2006/relationships/hyperlink" Target="about:blank?act=e10661e9-34ad-4ce7-9668-1cc2ab9adaee" TargetMode="External"/><Relationship Id="rId22" Type="http://schemas.openxmlformats.org/officeDocument/2006/relationships/hyperlink" Target="about:blank?act=cd3c4294-d740-42ae-8182-259d5a858676" TargetMode="External"/><Relationship Id="rId23" Type="http://schemas.openxmlformats.org/officeDocument/2006/relationships/hyperlink" Target="about:blank?act=679eeb34-5947-434d-a59e-3e596c2354a6" TargetMode="External"/><Relationship Id="rId24" Type="http://schemas.openxmlformats.org/officeDocument/2006/relationships/hyperlink" Target="about:blank?act=1ae904ee-e964-4622-a5d9-2cacc1138abe" TargetMode="External"/><Relationship Id="rId25" Type="http://schemas.openxmlformats.org/officeDocument/2006/relationships/hyperlink" Target="about:blank?act=70d74e5c-316f-4bfb-b621-7e0d11171bc2" TargetMode="External"/><Relationship Id="rId26" Type="http://schemas.openxmlformats.org/officeDocument/2006/relationships/hyperlink" Target="about:blank?act=f8a1096c-d930-4059-98fb-1ec184bb5a38" TargetMode="External"/><Relationship Id="rId27" Type="http://schemas.openxmlformats.org/officeDocument/2006/relationships/hyperlink" Target="about:blank?act=f74b01ca-c6bd-40c1-a2c6-f1fd991b391b" TargetMode="External"/><Relationship Id="rId28" Type="http://schemas.openxmlformats.org/officeDocument/2006/relationships/hyperlink" Target="about:blank?act=0a6c5e3d-9372-4204-bc4b-e8277d30b6c4" TargetMode="External"/><Relationship Id="rId29" Type="http://schemas.openxmlformats.org/officeDocument/2006/relationships/hyperlink" Target="about:blank?act=c41de39b-a145-4bca-8b15-5b3366097a6d" TargetMode="External"/><Relationship Id="rId30" Type="http://schemas.openxmlformats.org/officeDocument/2006/relationships/hyperlink" Target="about:blank?act=2d87b370-7b23-4ea3-8af5-08624cee2f16" TargetMode="External"/><Relationship Id="rId31" Type="http://schemas.openxmlformats.org/officeDocument/2006/relationships/hyperlink" Target="about:blank?act=9f5a6522-2b16-44fe-b549-43d2467211a1" TargetMode="External"/><Relationship Id="rId32" Type="http://schemas.openxmlformats.org/officeDocument/2006/relationships/hyperlink" Target="about:blank?act=a404de45-7e51-4460-81cb-ebf3660f1532" TargetMode="External"/><Relationship Id="rId33" Type="http://schemas.openxmlformats.org/officeDocument/2006/relationships/hyperlink" Target="about:blank?act=5a32e405-add3-4d4b-a9a3-314bbaf79a01" TargetMode="External"/><Relationship Id="rId34" Type="http://schemas.openxmlformats.org/officeDocument/2006/relationships/hyperlink" Target="about:blank?act=ab70f65b-154d-4fc0-9ce8-d9d202c383b5" TargetMode="External"/><Relationship Id="rId35" Type="http://schemas.openxmlformats.org/officeDocument/2006/relationships/hyperlink" Target="about:blank?act=0e6cb8d1-813f-4e4a-9aff-ecd7cf131938" TargetMode="External"/><Relationship Id="rId36" Type="http://schemas.openxmlformats.org/officeDocument/2006/relationships/hyperlink" Target="about:blank?act=ea57ddb8-6514-4ff8-86ea-e4a10007f2c5" TargetMode="External"/><Relationship Id="rId37" Type="http://schemas.openxmlformats.org/officeDocument/2006/relationships/hyperlink" Target="about:blank?act=028cc60b-bf1a-4dcd-b78d-d8ceae579d46" TargetMode="External"/><Relationship Id="rId38" Type="http://schemas.openxmlformats.org/officeDocument/2006/relationships/hyperlink" Target="about:blank?act=228954dd-9360-4d4b-a54c-54b4b76c728e" TargetMode="External"/><Relationship Id="rId39" Type="http://schemas.openxmlformats.org/officeDocument/2006/relationships/hyperlink" Target="about:blank?act=55f16caa-de68-4e1b-a9fd-1046a306472e" TargetMode="External"/><Relationship Id="rId40" Type="http://schemas.openxmlformats.org/officeDocument/2006/relationships/hyperlink" Target="about:blank?act=c9837727-ca89-45d0-83e3-1575b13bd304" TargetMode="External"/><Relationship Id="rId41" Type="http://schemas.openxmlformats.org/officeDocument/2006/relationships/hyperlink" Target="about:blank?act=19e54e2b-dc69-4b3c-9c43-222c3e6e2efd" TargetMode="External"/><Relationship Id="rId42" Type="http://schemas.openxmlformats.org/officeDocument/2006/relationships/hyperlink" Target="about:blank?act=e366476e-cf6b-4a3a-95bf-4dd511ca0304" TargetMode="External"/><Relationship Id="rId43" Type="http://schemas.openxmlformats.org/officeDocument/2006/relationships/hyperlink" Target="about:blank?act=ed3914c0-97c1-473f-9dc9-ccbf9901e124" TargetMode="External"/><Relationship Id="rId44" Type="http://schemas.openxmlformats.org/officeDocument/2006/relationships/hyperlink" Target="about:blank?act=e2cc6a2e-7cf7-4216-bb19-bc804e7456b9" TargetMode="External"/><Relationship Id="rId45" Type="http://schemas.openxmlformats.org/officeDocument/2006/relationships/hyperlink" Target="about:blank?act=66830474-3133-4f18-bcd8-285381d63bdf" TargetMode="External"/><Relationship Id="rId46" Type="http://schemas.openxmlformats.org/officeDocument/2006/relationships/hyperlink" Target="about:blank?act=f2f1b2c8-6193-4479-9f47-fac92f385690" TargetMode="External"/><Relationship Id="rId47" Type="http://schemas.openxmlformats.org/officeDocument/2006/relationships/hyperlink" Target="about:blank?act=1d13edb5-f591-4f2d-9f29-7789ddac529c" TargetMode="External"/><Relationship Id="rId48" Type="http://schemas.openxmlformats.org/officeDocument/2006/relationships/hyperlink" Target="about:blank?act=ff116772-d307-4c04-b519-87d67ec727e9" TargetMode="External"/><Relationship Id="rId49" Type="http://schemas.openxmlformats.org/officeDocument/2006/relationships/hyperlink" Target="about:blank?act=931ef92c-2961-4534-9f94-800eea8d1f33" TargetMode="External"/><Relationship Id="rId50" Type="http://schemas.openxmlformats.org/officeDocument/2006/relationships/hyperlink" Target="about:blank?act=1d015499-0839-4df8-b182-5b22a381b69c" TargetMode="External"/><Relationship Id="rId51" Type="http://schemas.openxmlformats.org/officeDocument/2006/relationships/hyperlink" Target="about:blank?act=2702413f-8090-4616-a59e-8ba69b84ce0c" TargetMode="External"/><Relationship Id="rId52" Type="http://schemas.openxmlformats.org/officeDocument/2006/relationships/hyperlink" Target="about:blank?act=a9984c61-7e86-47ab-b10c-eae8d007edf1" TargetMode="External"/><Relationship Id="rId53" Type="http://schemas.openxmlformats.org/officeDocument/2006/relationships/hyperlink" Target="about:blank?act=af46b453-9a1c-4dbd-acd1-add6b6b3e54f" TargetMode="External"/><Relationship Id="rId54" Type="http://schemas.openxmlformats.org/officeDocument/2006/relationships/hyperlink" Target="about:blank?act=f4e72cba-dbfa-4913-89f7-5eadb00b3560" TargetMode="External"/><Relationship Id="rId55" Type="http://schemas.openxmlformats.org/officeDocument/2006/relationships/hyperlink" Target="about:blank?act=133c9ae1-bf8c-43bc-93fc-f799d7934f87" TargetMode="External"/><Relationship Id="rId56" Type="http://schemas.openxmlformats.org/officeDocument/2006/relationships/hyperlink" Target="about:blank?act=81be07d5-2418-4d3f-afbd-9c34a75b6279" TargetMode="External"/><Relationship Id="rId57" Type="http://schemas.openxmlformats.org/officeDocument/2006/relationships/hyperlink" Target="about:blank?act=72d84dc2-9a75-47dd-9bbe-23912a44e0e4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33:00Z</dcterms:created>
  <dc:creator>Кристя</dc:creator>
  <dc:description/>
  <cp:keywords/>
  <dc:language>en-US</dc:language>
  <cp:lastModifiedBy>user</cp:lastModifiedBy>
  <cp:lastPrinted>2025-02-17T11:29:00Z</cp:lastPrinted>
  <dcterms:modified xsi:type="dcterms:W3CDTF">2025-10-15T23:47:00Z</dcterms:modified>
  <cp:revision>27</cp:revision>
  <dc:subject/>
  <dc:title/>
</cp:coreProperties>
</file>